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771"/>
        <w:gridCol w:w="355"/>
        <w:gridCol w:w="1416"/>
        <w:gridCol w:w="1418"/>
        <w:gridCol w:w="353"/>
        <w:gridCol w:w="1243"/>
        <w:gridCol w:w="528"/>
        <w:gridCol w:w="710"/>
        <w:gridCol w:w="1062"/>
        <w:gridCol w:w="1772"/>
      </w:tblGrid>
      <w:tr>
        <w:trPr/>
        <w:tc>
          <w:tcPr>
            <w:tcW w:w="1469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Grants-in-Aid given in kind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9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Grantee Institutions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Value</w:t>
            </w:r>
          </w:p>
        </w:tc>
      </w:tr>
      <w:tr>
        <w:trPr/>
        <w:tc>
          <w:tcPr>
            <w:tcW w:w="619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</w:rPr>
              <w:t xml:space="preserve">(In crore of  </w:t>
            </w:r>
            <w:r>
              <w:rPr>
                <w:rFonts w:cs="Rupee Foradian" w:ascii="Rupee Foradian" w:hAnsi="Rupee Foradian"/>
                <w:b/>
              </w:rPr>
              <w:t>`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19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-24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-2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nchayati Raj Institution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) Gram Panchayat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i) Zilla Parishad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ii) Panchayat Samitie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 Local Bodie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) Municipal Corporation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(ii) Municipalities/Municipal     </w:t>
              <w:br/>
              <w:t xml:space="preserve">      Council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ind w:right="-144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441" w:hanging="0"/>
              <w:jc w:val="center"/>
              <w:rPr/>
            </w:pPr>
            <w:r>
              <w:rPr/>
              <w:t xml:space="preserve">             </w:t>
            </w:r>
            <w:r>
              <w:rPr/>
              <w:t>NA</w:t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ind w:right="-1441" w:hanging="0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ind w:right="-1441" w:hanging="0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ii) Other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ind w:right="-1441" w:hanging="0"/>
              <w:jc w:val="right"/>
              <w:rPr/>
            </w:pPr>
            <w:r>
              <w:rPr/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ind w:right="-1441" w:hanging="0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ind w:right="-1441" w:hanging="0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 Sector Undertaking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) Government Companie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i) Statutory Corporation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ii) Other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nomous Bodie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) Co-operative Institution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i) Development Council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ii) Universitie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(iv) Other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Government Organisation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 Government Educational Institution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s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b/>
              </w:rPr>
              <w:t>TOTAL -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5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A*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9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* Information not furnished by the State Govern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40" w:right="1440" w:gutter="0" w:header="1260" w:top="2368" w:footer="0" w:bottom="108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upee Foradi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633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1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7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1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left" w:pos="74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9060</wp:posOffset>
              </wp:positionH>
              <wp:positionV relativeFrom="paragraph">
                <wp:posOffset>28575</wp:posOffset>
              </wp:positionV>
              <wp:extent cx="9029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pt,2.25pt" to="703.15pt,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5250</wp:posOffset>
              </wp:positionH>
              <wp:positionV relativeFrom="paragraph">
                <wp:posOffset>78105</wp:posOffset>
              </wp:positionV>
              <wp:extent cx="902970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6.15pt" to="703.45pt,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Normal"/>
      <w:jc w:val="center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27635</wp:posOffset>
              </wp:positionH>
              <wp:positionV relativeFrom="paragraph">
                <wp:posOffset>200660</wp:posOffset>
              </wp:positionV>
              <wp:extent cx="9029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05pt,15.8pt" to="700.9pt,1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23825</wp:posOffset>
              </wp:positionH>
              <wp:positionV relativeFrom="paragraph">
                <wp:posOffset>250190</wp:posOffset>
              </wp:positionV>
              <wp:extent cx="90297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2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75pt,19.7pt" to="701.2pt,19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10 - STATEMENT OF GRANTS-IN-AID GIVEN BY THE GOVERN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8:25:00Z</dcterms:created>
  <dc:creator>ask</dc:creator>
  <dc:description/>
  <cp:keywords/>
  <dc:language>en-US</dc:language>
  <cp:lastModifiedBy>State Accounts Assam ID 2</cp:lastModifiedBy>
  <cp:lastPrinted>2023-09-25T11:48:00Z</cp:lastPrinted>
  <dcterms:modified xsi:type="dcterms:W3CDTF">2024-10-18T06:36:00Z</dcterms:modified>
  <cp:revision>191</cp:revision>
  <dc:subject/>
  <dc:title/>
</cp:coreProperties>
</file>